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45264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44086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