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60210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5087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20372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204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