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8602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8602569"/>
      <w:bookmarkStart w:id="1" w:name="__Fieldmark__0_518602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