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27965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53185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67835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97517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