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688262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673455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6252394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821994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