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635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635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635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635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635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635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635316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635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635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63531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635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635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635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6353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6353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6353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6353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6353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6353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6353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6353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6353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6353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6353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6353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6353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6353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6353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6353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6353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6353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6353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6353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63531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63531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6353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6353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63531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63531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