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8282254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82822543"/>
            <w:bookmarkStart w:id="1" w:name="__Fieldmark__0_28282254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