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2739165"/>
      <w:bookmarkStart w:id="1" w:name="__Fieldmark__3_41827391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2739165"/>
      <w:bookmarkStart w:id="3" w:name="__Fieldmark__4_41827391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27391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2739165"/>
      <w:bookmarkStart w:id="5" w:name="__Fieldmark__6_41827391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