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77339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7733998"/>
      <w:bookmarkStart w:id="1" w:name="__Fieldmark__0_40477339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