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USER COMMANDS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 (hereafter referred to as the AWK  book.) 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.  Implementation specific options are prefaced with -#-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        writes an assembler like listing of the internal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ation  of the program to stdout and exits 0 (on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ssful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   Program text is read from _#f_#i_#l_#e  and  this  i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a useful alternative to -f#f on systems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 the ###!#!  "magic number"  convention  for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s.   Those  implicitly  pass  the 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itself as the final parameter, and expec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 one  "-"  option on the ###!#! line.  Because m#ma#aw#wk#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 multiple -W#W options separated by comma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option when an additional -W#W o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help        prints  a  usage  message  to  stderr and exit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W#W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 sets unbuffered writes to stdout and line buffer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stdin.  Records from stdin are li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_space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random=_#n_#u_#m  calls s#sr#ra#an#nd#d with the given parameter (and overr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-seeding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 adjusts  the  size  of m#ma#aw#wk#k's internal sprintf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n_#u_#m bytes.  More than rare use of this option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w#wk#k shoul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usage       prints  a  usage  message  to  stderr and exit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W#W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     m#ma#aw#wk#k writes its version and copyright to stdou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ed 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ccepts  abbreviations for any of these options, e.g., "-W#W 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 options  to  be  combined  by  sepa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with  commas,  e.g.,  -Wsprint=2000,posix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###!#!  "magic number" invocations in which only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e.g., -W#Wi#in#nt#te#er#ra#ac#ct#ti#iv#ve#e,#,e#ex#xe#e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If _#{_#a_#c_#t_#i_#o_#n_#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 stored  in  variable  y will be typed numeric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the value read from x is converted to  numeric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 2  and  stored in y.  The value stored in variable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string, and the value of x will be converted to string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 and  concatenated  with  "hello".  (Of course, the valu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x is not changed by any conversions.)  A str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 to numeric using its longest numeric prefix as with a#at#to#of#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expression is converted to  string  by  replacing  _#e_#x_#p_#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r#ri#in#nt#tf#f(#(C#CO#ON#NV#VF#FM#MT#T,  _#e_#x_#p_#r),  unless  _#e_#x_#p_#r  can  be represen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s an exact integer  then  it  is  converted  to 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 S#Sp#pr#ri#in#nt#tf#f(#()#) is an AWK built-in that duplic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#sp#pr#ri#in#nt#tf#f(3), and C#CO#ON#NV#VF#FM#MT#T is a built-in  variable  used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rom  number to string and initialized to "%.6g"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s can be  forced,  _#e_#x_#p_#r  ""  is  string  and  _#e_#x_#p_#r+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ring then the comparison is numeric; if both operands ar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 is string; if one operand is string, the non-string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is converted  and  the  comparison  is  string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rue if and only if it is not the empty  string  "";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AWK language, records, fields and strings are oft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 _#r_#e_#g_#u_#l_#a_#r _#e_#x_#p_#r_#e_#s_#s_#i_#o_#n.  Regular  expressions  ar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n  AWK  expression  that evaluates to 1 if _#e_#x_#p_#r "matches" _#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 substring of _#e_#x_#p_#r is in the set of strings defined by _#r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match  the  expression  evaluates  to  0; replacing ~ with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, and for each input record that matches _#r, _#a_#c_#t_#i_#o_#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 In  fact, /_#r/ is an AWK expression that is equivalent to ($#$0#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anywhere except when on the right side  of  a  match 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as  an  argument  to a built-in function that expect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the -#-E#E option of g#gr#re#ep#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expression metacharacters, i.e., those with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#c           matches  a  character  defined  by  the  sam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 used  in  string  constants 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1c2c3...]  matches any character in the  class  c1c2c3... 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al  of  characters  is  denoted  c1-c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_#r2         matches  _#r1  followed  immediately  by _#r2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recedence of operators  is  alternation,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." has to be escaped to be recognized as  a  decimal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or passed to a built-in that expects  a  regular  expres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 it  is 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 unless  the  entire  fiel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 for  a  variable,  array or func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associate left to right.  Any expression can b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 to  string  type,  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A[1]  and A["1"]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Arrays indexed by strings are called  associative  arrays.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 an  array  is  empty;  elements  exist when first acc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an extension, d#de#el#le#et#te#e _#a_#r_#r_#a_#y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variable  S#SU#UB#BS#SE#EP#P.   _#a_#r_#r_#a_#y[_#e_#x_#p_#r1,_#e_#x_#p_#r2]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 and  initialized  befo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C#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V#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V#VF#FM#MT#T   format  for  internal  conversion  of numbers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V#VI#IR#RO#ON#N   array indexed by environment variables.  An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, _#v_#a_#r_#=_#v_#a_#l_#u_#e is stored as E#EN#NV#VI#IR#RO#ON#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I#IL#LE#EN#NA#AM#ME#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N#NR#R   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S#S   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F#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R#R   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M#MT#T   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S#S   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R#RS#S   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L#LE#EN#NG#GT#TH#H   length  set  by  the last call to the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T#TA#AR#RT#T   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U#UB#BS#SE#EP#P    used to build multiple  array  subscripts,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substitution, every match of regular expression _#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_#t is replaced by string _#s.  The number of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s  is  returned.  If _#t is omitted, $#$0#0 is used.  An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placement string _#s is replaced by  the  matche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_#t.  \&amp; and \\ put  literal &amp; and \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_#t is a substring of _#s, then the position where _#t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returned, else 0 is returned.  The first character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length of string or array. 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index of the first  longest  match  of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  _#r  in  string  _#s.  Returns 0 if no match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effect, R#RS#ST#TA#AR#RT#T is set to the return value.  R#RL#LE#EN#NG#GT#TH#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 to  the length of the match or -1 if no mat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 string is matched, R#RL#LE#EN#NG#GT#TH#H is set  to  0,  and  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 if  the match is at the front, and length(_#s)+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_#s is split into fields by regular expression  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ields 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  See section 11 below for more detail.   If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string  constructed from _#e_#x_#p_#r_#-_#l_#i_#s_#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substitution, same as gsub() except at most o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substring of string _#s, starting at index _#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_#n.  If _#n is omitted, the suffix of _#s, starting at 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copy  of  _#s with all upp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copy of _#s with all  lower 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s a date specification to a timestamp with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 as s#sy#ys#st#ti#im#me#e.  The date specification is a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ning the components of the date as decimal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s how to  treat  timezone  versus  daylight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 should (use timezone information a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databases to) attempt  to determine whethe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the given timestamp using the format (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t_#i_#m_#e_#s_#t_#a_#m_#p  parameter  is  missing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u_#t_#c parameter is present and nonzero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current time of day as the  number  of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Epoch (1970-01-01 00:00:00 UTC on POS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(_#y_#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s  the random number generator, using the clock if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and returns the value  of  the  previous 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and(_#e_#x_#p_#r)   is   useful   for   repeating  pseudo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m#ma#aw#wk#k is normally configur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or  from the clock at startup, making i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all srand().  This feature can be suppressed via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al compile, or overridden using the -#-W#Wr#ra#an#nd#do#om#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 _#e_#x_#p_#r1 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.  Numeric expressions  are  converted 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s  the 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d output.  The complete ANSI C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with conversions %c, %d, %e, %E, %f, %g, %G, %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, %s, %u, %x, %X and %%, and conversion qualifiers 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numbers using O#OF#FM#MT#T or "%d" for exact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 "%c"  with  a  numeric 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opens _#f_#i_#l_#e or _#c_#o_#m_#m_#a_#n_#d only o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redirections append to the already open stream.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sociation  with  stderr  is  especially useful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stderr.  These name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 a record from _#c_#o_#m_#m_#a_#n_#d into $#$0#0 and updat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sure the other end of an output pipe is finish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argument flushes stdout.  Fflush with an empty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s#sy#ys#st#te#em#m(_#e_#x_#p_#r)  uses  the C runtime s#sy#ys#st#te#em#m ca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 and returns the corresponding wait status of the command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 the  s#sy#ys#st#te#em#m call failed, setting the status to -1, _#m_#a_#w_#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normally, _#m_#a_#w_#k returns its exi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due to a signal such as S#SI#IG#GH#HU#UP#P, _#m_#a_#w_#k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gnal number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made  to the E#EN#NV#VI#IR#RO#ON#N array are not passed to command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statement is not required.  Function calls may  be  n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 Functions  are  passed  expressions by value and arr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Extra arguments serve as local variables and  ar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to  _#n_#u_#l_#l.  For example, csplit(_#s_#,_#A) puts each character of _#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extra space between passed arguments  and  local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ward reference to a function using an array as a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the  function's  corresponding  parameter  will 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grams use the same algorithm to split strings into  arr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or  regular  expression.   If it is an express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 and back of _#e_#x_#p_#r, and _#s_#e_#p becomes &lt;SPACE&gt;.  m#ma#aw#wk#k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expression, except that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for a string of length 1, e.g.,  split(x,  A, 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 _#e_#x_#p_#r  is not string, it is converted to string.  If _#e_#x_#p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s  are  placed  in  A[1], A[2], ..., A[n] and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n, the number of fields which is the number of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one.  Data placed in _#A that looks numeric is typ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records into fields works the  same  except  th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plits files into records by the  same  algorithm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R#RS#S is really a terminator instead of a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, if F#FS#S = ":+" and $#$0#0 = "a::b:" , then N#NF#F = 3 and $#$1#1 = "a", $#$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"b" and $#$3#3 = "", but if "a::b:" is the contents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#FS#S = "", then m#ma#aw#wk#k breaks the  record  into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similarly,  split(_#s_#,_#A_#,"")  places  the individual characters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#ma#aw#wk#k interprets R#RS#S as a regular  expression,  multi-l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&lt;SPACE&gt;  above, become space and single newlines are field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re is one record "a b\nc" with three fields "a",  "b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Chang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chang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lines with spaces or tabs to be considered blank, set R#RS#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For compatibility with other awks, setting  R#RS#S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the  same effect as if blank lines are stripped from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files and then records are  determined  as  if  R#RS#S  = 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requires that "\n" always separates records when R#RS#S = ""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value of  F#FS#S.   m#ma#aw#wk#k  does  not  support  this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time when you change R#RS#S for multi-line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the order of program execution.  First A#AR#RG#GC#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total number of command line arguments passed to the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hase  of the program.  A#AR#RG#GV#V[#[0#0]#] is set the name of the AWK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and A#AR#RG#GV#V[#[1#1]#] ...  A#AR#RG#GV#V[#[A#AR#RG#GC#C-#-1#1]#] holds the remain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 A#AR#RG#GV#V[#[0#0]#] = "mawk", A#AR#RG#GV#V[#[1#1]#] = "v=1", A#AR#RG#GV#V[#[2#2]#] = "A", A#AR#RG#GV#V[#[3#3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"t=hello" and 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ach B#BE#EG#GI#IN#N block is executed in order.  If the  program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 of  B#BE#EG#GI#IN#N  blocks,  then  execution terminates, el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opened and execution continues.  If A#AR#RG#GC#C equals 1,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 set  to stdin, else  the command line arguments A#AR#RG#GV#V[#[1#1]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divide  into  three  sets:  file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arguments and empty strings "".  An assign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When an A#AR#RG#GV#V[#[i#i]#] is examined as a possible  file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 is  empty  it  is skipped; if it is an assignmen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_#v_#a_#r takes place and i#i skips to the  next  argumen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put stream is open, each input record is tested again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 and  if  it  matches,  the associated _#a_#c_#t_#i_#o_#n is execu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pattern matches if it is boolean true (see the end  of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2).   A B#BE#EG#GI#IN#N pattern matches before any input has been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#EN#ND#D pattern matches after all input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 ,  matches every record between the match of _#e_#x_#p_#r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are  examined for a file argument, and if there is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else the E#EN#ND#D _#p_#a_#t_#t_#e_#r_#n is considered matched and all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, the assignment v=1 takes place after the B#BE#EG#GI#IN#N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, and the data placed in v  is  typed  number  an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is  then  read  from  file A.  On end of file A, 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hello", and B is opened for input.  On end of file B,  the 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  statement causes the next input record to be read an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f#fi#il#le#e  statement  tells  m#ma#aw#wk#k  to stop proces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.  It then updates FILENAME to the next  file 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 e#ex#xi#it#t statement causes immediate execution of the E#EN#ND#D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ion if there are none or if the e#ex#xi#it#t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1003.2(draft 11.3) definition of the AWK language is  AW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AWK book with a few extensions that appeared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command options:  -v  var=value,  multiple  -f  o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 systems  (MS-DOS  or Windows) which provide a _#s_#e_#t_#m_#o_#d_#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n environment variable MAWKBINMODE and a  built-i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BINMODE.   The  bits of the BINMODE value tell _#m_#a_#w_#k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set standard in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set  standard  output  to binary mode, and if BIT-2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suppress the assignment to R#RS#S and O#OR#RS#S  of  CR/LF, 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 to  run scripts and generate outpu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is oriented to operate on files a line at a time.  R#RS#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from  "\n" to another single character, but it i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 for this -- there are no examples in the AWK book.  By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records.  When R#RS#S = "", "\n" is  always  a  field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 on  the  other hand, allows R#RS#S to be a regular ex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appears in records, it is treated as space, and F#FS#S  alway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ften improve performance.  For example,  redoing  example  3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 the  number  of  unique words by making each word a reco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size files, m#ma#aw#wk#k executes twice as fast, because of  the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program  replaces each comment by a single space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e record is needed to avoid  terminating  the  la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s  get  scanned  twice,  once  as string and once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On the string scan, m#ma#aw#wk#k ignores the escape on 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hile  the  AWK  book advocates _#\_#c be recognized as _#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the double escaping of meta-characters in strings. 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declines to define the behavior which passively forc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that 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recognize "/dev/std{in,out,err}".  Some syste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an actual device for this, allowing AWKs which  do  no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 does  not  recognize  \x  hex  escape sequence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ANSI C, m#ma#aw#wk#k limits the number of digits that follows \x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current  implementation  only  supports 8 bit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f#ff#fl#lu#us#sh#h first appeared in a recent (1993) AT&amp;T awk rel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lib, and is not part of the POSIX standard.  Aggregate dele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 _#a_#r_#r_#a_#y is not part 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the record into characters as a possible interpre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does not prescribe a method for initializing  random  numb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implementations  (Solaris XPG4 and Tru64) return 0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s#sr#ra#an#nd#d, although the results from r#ra#an#nd#d behave as if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m#ma#aw#wk#k  can  call s#sr#ra#an#nd#d at startup with no parameter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s from the clock), this feature may  be  suppress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x#xt#tf#fi#il#le#e  is a g#ga#aw#wk#k extension (also implemented by BWK awk)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POSIX standard (as of October 2012), although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for the next revis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dev/stdin" feature was added to m#ma#aw#wk#k after 1.3.4,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 with  g#ga#aw#wk#k  and  BWK  awk.   The  corresponding  "-"  (alia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aw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here  is  how m#ma#aw#wk#k handles exceptional cases not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K book or the POSIX draft.  It is unsafe  to  assu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 i, n) returns the characters of s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 i+n).  When this intersection is empty, the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 string,  including  the  empty  string, matche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t the front so, s ~ // and s ~ "", are always  1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 t)  is always the same as match(s, t1) where t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 with metacharacters escaped.  Hence  consistenc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requires  that  index(s,  "") always returns 1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index(s,t) != 0 if and only t is a  substring  of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 getline  encounters  end  of  file,  getline var, leave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Similarly, on entry to  the  E#EN#ND#D  actions,  $#$0#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 I#IS#SS#SU#UE#ES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is  is  set,  m#ma#aw#wk#k uses its value to decid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 M#Ma#aw#wk#k allows the option to be checked against th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#Ma#aw#wk#k  prints  an  error  message and exit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M#Ma#aw#wk#k ignor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  Print  an  warning  message  and  otherwise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an  undocumented  g#ga#aw#wk#k  feature.  It tells m#ma#aw#wk#k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indices before it starts to iterate over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r#re#ep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 Kernighan  and Weinberger, _#T_#h_#e _#A_#W_#K _#P_#r_#o_#g_#r_#a_#m_#m_#i_#n_#g _#L_#a_#n_#g_#u_#a_#g_#e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Publishing, 1988, (the AWK book), defines the language,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tutorial and advancing to many interesting programs that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issues of software design and analysis relevant to program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 _#G_#A_#W_#K _#M_#a_#n_#u_#a_#l, The Free Software Foundation, 1991, is a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that does not attempt the depth of the AWK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e  reader  may  be  a novice programmer.  The section o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mplements printf() and sprintf() using the C  library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 and  sprintf,  so  full  ANSI  compatibility requires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In practice this means the h conversion qualifier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 Also  m#ma#aw#wk#k inherits any bugs or limitation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19-12-31  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