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856017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137147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243430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