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923658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392479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330301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