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27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80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37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0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443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77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018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30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544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292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943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36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482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