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538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3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72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29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33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88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60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69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70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79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7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8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94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59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1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42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1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