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704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269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65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900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691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672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58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003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605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885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189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127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99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136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394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