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508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29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985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523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042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87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574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227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20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782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696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501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814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