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14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27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58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98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68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51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367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30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8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61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5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9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815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29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64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9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