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2188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3750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53294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44985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96568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332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6783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15082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30833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0485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5311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8595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77709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94441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5358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