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09389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91613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2208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5432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98819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48292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965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80356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04222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2909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6671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19375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9915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3952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18026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99432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7554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54298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99743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16825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94283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04202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37978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38020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16799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60368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81122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9870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0129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11771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660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02822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21779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93725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91734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21721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08084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03828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9575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