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9562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5047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0379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