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ι��</w:t>
      </w:r>
      <w:r>
        <w:rPr>
          <w:rtl w:val="true"/>
        </w:rPr>
        <w:t>ܤ</w:t>
      </w:r>
      <w:r>
        <w:rPr/>
        <w:t>ˤĤ��Ƥ��</w:t>
      </w:r>
      <w:r>
        <w:rPr/>
        <w:t>줾�줤���줫��</w:t>
      </w:r>
      <w:r>
        <w:rPr/>
        <w:t xml:space="preserve">ĤΥե��������Ѥ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ѱ�ѥ�᥿�</w:t>
      </w:r>
      <w:r>
        <w:rPr/>
        <w:t>ꥼ�������</w:t>
      </w:r>
      <w:r>
        <w:rPr/>
        <w:t>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cum0.for:      SUBROUTINE CUMADJ</w:t>
        <w:tab/>
        <w:t>�ѱ�ѥ�᥿�</w:t>
      </w:r>
      <w:r>
        <w:rPr/>
        <w:t>ꥼ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kuoc.for:      SUBROUTINE CUMADJ</w:t>
        <w:tab/>
        <w:t>Kuo �Υѥ�᥿�</w:t>
      </w:r>
      <w:r>
        <w:rPr/>
        <w:t>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madj.for:      SUBROUTINE CUMADJ</w:t>
        <w:tab/>
        <w:t>��ή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ήĴ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dad0.for:      SUBROUTINE DADJST</w:t>
        <w:tab/>
        <w:t>������ήĴ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dadj.for:      SUBROUTINE DADJST</w:t>
        <w:tab/>
        <w:t>������ήĴ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ѱ���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shl0.for:      SUBROUTINE SHLCOF</w:t>
        <w:tab/>
        <w:t>���ѱ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shlt.for:      SUBROUTINE SHLCOF</w:t>
        <w:tab/>
        <w:t>�Ȼ������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