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59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7450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19791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821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