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90459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62100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34186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7526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