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61224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0838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7370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50036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