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ed_files : (string * Digest.t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ence variable stores a list of previously loaded files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. It is updated by all the main loading functions {load_on_pa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oads}, {loadt} and {needs}, and is used by {needs} to avoid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intended for average users to examine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on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