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INARY_NORMALIZE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INARY_NORMALIZED dig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INARY digits /\ IS_NORMALIZE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