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20438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72792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34635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00065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