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00305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0030598"/>
      <w:bookmarkStart w:id="1" w:name="__Fieldmark__0_21300305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