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5958462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6546004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0680412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05174389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