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132558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2122341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2338496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1040961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