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41890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79310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96533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