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7749897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77498972"/>
      <w:bookmarkStart w:id="1" w:name="__Fieldmark__0_227749897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