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2086201612"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410655272"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2082326155"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