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11332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875541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227329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