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696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8080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5115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3303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4102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1523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7833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0686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1753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132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527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218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3488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