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784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03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91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0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58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68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128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82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6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621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9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79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62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761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74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08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70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