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623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0479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6228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6033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17496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2222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45958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5017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81431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5845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6675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83673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0836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1135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5586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