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531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054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115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839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336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565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7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891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873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313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24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53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292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151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619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487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192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