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71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883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24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012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768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363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93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65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20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77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29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487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8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244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75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