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284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743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929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47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255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07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17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720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650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422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883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54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632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