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29963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36413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66794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50369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18228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29319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23235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89271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43255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02064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123143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31837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49504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10455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38709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20734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09283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9757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78298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18106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60482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23665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12234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77617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59681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60115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47734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60314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38382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10318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77439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77594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62069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66007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22921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62894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42561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14466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58064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