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9703456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2168416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